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unctional.It will then initialize the chip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values 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when the message below appear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Second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 board PCI IDE controller provided the second channel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. Normally, set this option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RAM type can be set to Async o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value is Async. This applies to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 pcs. of DIP SRAMs and 1 pc of tag RAM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ine 32-pin sockets nex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install a Synchronous SRAM module in the 160-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location DM1, select the option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C S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two options: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option is valid provided that you have installed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RAM module AND you have set SRAM type = Sync in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the specifications of the Sync SRAM modul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selecting the "Sync SRAM suppo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che Rea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che Writ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- 378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78/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BC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optionally modified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nk 0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nk 1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board PCI IDE controller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5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5-9602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ques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save BIOS? (y/n) 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to program? (y/n)  --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program finishes writing to the flash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FF00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mach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